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артофельный рулет</w:t>
      </w:r>
    </w:p>
    <w:p>
      <w:pPr>
        <w:pStyle w:val="Normal"/>
        <w:spacing w:lineRule="auto" w:line="2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6 картофелин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яйцо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Начинка: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морковь, натереть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½ качана капусты, нашинковать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большая луковица, нарезать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½ ст. вареных грибов, нарезать (по желанию)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2 ст. л. Нарезанной петрушки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2 ст. л. Зеленого лука, нарезать (по желанию)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ст. панировочных сухарей (грубого помола)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картофель отварить в небольшом количестве воды. Приготовить густое картофельное пюре. Добавить яйцо и немного муки, если получилось пюре жидкое. Потушить морковь, капусту, лук, грибы. Добавить петрушку, лук, соль. Выложить картофельное пюре на полиэтиленовый пакет слоем 2-2,5 см.  Сверху положить начинку. Свернуть картофельный рулет; для этого требуется небольшая практика. Положить картофельный рулет на противень и выпекать 15 мин. Красиво разрезать и подать к столу.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имний овощной соус</w:t>
      </w:r>
    </w:p>
    <w:p>
      <w:pPr>
        <w:pStyle w:val="Normal"/>
        <w:spacing w:lineRule="auto" w:line="2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большая луковица, нарезать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большая морковь, натереть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2 ст. л. Раст. Масл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-2 ст. л. Муки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3 ст. теплой воды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ст. л. Томатной пасты или 2 нарезанных помидор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ст. л. Нарезанной петрушки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ст. л. Нарезанного укроп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Потушить лук и морковь в раст. Масле. Добавить муку. Хорошо перемешать. Постепенно влить воду, постоянно помешивая, пока не получится однородный соус. Добавить томатную пасту, петрушку, укроп и соль. Если необходимо, добавить еще воды. Варить 5 мин. Подать к котлетам, к отварной фасоли, к картофелю и т.п.</w:t>
      </w:r>
    </w:p>
    <w:p>
      <w:pPr>
        <w:pStyle w:val="Normal"/>
        <w:spacing w:lineRule="auto" w:line="27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6:00Z</dcterms:created>
  <dc:creator>P4CEL</dc:creator>
  <dc:description/>
  <dc:language>en-US</dc:language>
  <cp:lastModifiedBy>P4CEL</cp:lastModifiedBy>
  <dcterms:modified xsi:type="dcterms:W3CDTF">2003-05-27T08:30:00Z</dcterms:modified>
  <cp:revision>2</cp:revision>
  <dc:subject/>
  <dc:title>Занятие 4</dc:title>
</cp:coreProperties>
</file>